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ziroční kontroly databáze IS VaVaI po uzávěrce roku sběru da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ování roků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kontrolovaný – proběhlý rok sběru. Např. v roce 2021 je kontrolovaným rokem rok 202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minulý – rok předcházející roku kontrolovanému. Např. v roce 2021 je minulým rokem rok 20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aktuální – současný rok sběru, tj. 202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ou kontrolu pak označujeme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>×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>, např. 2020×201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.: V roce 2009 byla na základě speciálního požadavku zapracována kontrola dvou párů roků, 2008×2007 a 2007×2006. V roce 2010 byl požadavek na kontroly dvou párů roků zopakován, kontrolovalo se 2009×2008 a 2008×2007. V roce 2011 se kontrolují také dva páry roků, 2010×2009 a 2009×2008. V roce 2012 se kontrolují dva páry roků, 2011×2010 a 2010×2009. V roce 2013 se kontrolovaly dva páry roků, 2012×2011 a 2011×2010. V roce 2017 se kontrolovaly tři páry roků 2016×2015, 2015×2014 a 2014×2013. V roce 2018 proběhla kontrola dvou párů roků 2017x2016 a 2016x2015, v roce 2019 byly kontrolovány dva páry roků 2018x2017 a 2017x2016 a v roce 2020 byly kontrolovány dva páry roků 2019x2018 a 2018x2017. V roce 2021 jsou kontrolovány dva páry roků 2020x2019 a 2019x2018.</w:t>
      </w:r>
    </w:p>
    <w:p>
      <w:pPr>
        <w:pStyle w:val="Heading3"/>
        <w:jc w:val="both"/>
        <w:rPr>
          <w:rFonts w:cs="Arial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Celkový přehled zjišťovaných nesrovnalostí v databázi IS VaVaI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y nesrovnalostí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nekontrolu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rolní služba tento vztah kontroluje, při běžném provozu by neměl být nález. Pokud se nález objevil, vznikl opravami dat v roce minulém nebo ještě dřívější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y zjišťovány následující nesrovnalosti: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Informační oblast CEP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okračování projektu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): Řešené projekty (stav J, Z, B, P, K) dodané v 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, ke kterým nebyly dodány údaje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ybějící předchozí fáze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): Projekty dodané v roce sběru </w:t>
      </w:r>
      <w:r>
        <w:rPr>
          <w:rFonts w:cs="Calibri" w:ascii="Calibri" w:hAnsi="Calibri"/>
          <w:i/>
          <w:sz w:val="22"/>
          <w:szCs w:val="22"/>
        </w:rPr>
        <w:t>{rok kontrolovaný}</w:t>
      </w:r>
      <w:r>
        <w:rPr>
          <w:rFonts w:cs="Calibri" w:ascii="Calibri" w:hAnsi="Calibri"/>
          <w:sz w:val="22"/>
          <w:szCs w:val="22"/>
        </w:rPr>
        <w:t xml:space="preserve"> jako přecházející (stav B, P, K, U, S), ke kterým však nebyly dodány údaje v roce sběru </w:t>
      </w:r>
      <w:r>
        <w:rPr>
          <w:rFonts w:cs="Calibri" w:ascii="Calibri" w:hAnsi="Calibri"/>
          <w:i/>
          <w:sz w:val="22"/>
          <w:szCs w:val="22"/>
        </w:rPr>
        <w:t>{rok minulý}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ovupoužitý identifikační kód uzavřeného projektu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3</w:t>
      </w:r>
      <w:r>
        <w:rPr>
          <w:rFonts w:cs="Calibri" w:ascii="Calibri" w:hAnsi="Calibri"/>
          <w:bCs/>
          <w:sz w:val="22"/>
          <w:szCs w:val="22"/>
        </w:rPr>
        <w:t xml:space="preserve">): Projekty ukončené nebo zastavené v minulosti (stav U, S), jejichž identifikační kód byl znovu použit u nějakého projektu dodaného v roce sběru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hájení projektu znovupoužívajícího identifikační kód z dřívějška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4</w:t>
      </w:r>
      <w:r>
        <w:rPr>
          <w:rFonts w:cs="Calibri" w:ascii="Calibri" w:hAnsi="Calibri"/>
          <w:bCs/>
          <w:sz w:val="22"/>
          <w:szCs w:val="22"/>
        </w:rPr>
        <w:t xml:space="preserve">): Projekty zahájené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Z, J), jejichž identifikační kód byl již použit u nějakého projektu dříve. </w:t>
      </w:r>
      <w:r>
        <w:rPr>
          <w:rFonts w:cs="Arial" w:ascii="Arial" w:hAnsi="Arial"/>
          <w:sz w:val="22"/>
          <w:szCs w:val="22"/>
        </w:rPr>
        <w:t>♣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ukonče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A25</w:t>
      </w:r>
      <w:r>
        <w:rPr>
          <w:rFonts w:cs="Calibri" w:ascii="Calibri" w:hAnsi="Calibri"/>
          <w:bCs/>
          <w:sz w:val="22"/>
          <w:szCs w:val="22"/>
        </w:rPr>
        <w:t xml:space="preserve">): Projekty končící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stav J, K), k nimž je nutné dodat údaje do 30. 6.</w:t>
      </w:r>
      <w:r>
        <w:rPr>
          <w:rFonts w:cs="Arial" w:ascii="Calibri" w:hAnsi="Calibri"/>
          <w:sz w:val="22"/>
          <w:szCs w:val="22"/>
        </w:rPr>
        <w:t>, tedy v roce {rok aktuální} - slouží jako informace pro poskytovatele.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 xml:space="preserve">B. Informační oblast VES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vyhodnocené veřejné soutěže po termínu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1</w:t>
      </w:r>
      <w:r>
        <w:rPr>
          <w:rFonts w:cs="Calibri" w:ascii="Calibri" w:hAnsi="Calibri"/>
          <w:bCs/>
          <w:sz w:val="22"/>
          <w:szCs w:val="22"/>
        </w:rPr>
        <w:t>): Vyhlášené veřejné soutěže</w:t>
      </w:r>
      <w:r>
        <w:rPr>
          <w:rFonts w:cs="Calibri" w:ascii="Calibri" w:hAnsi="Calibri"/>
          <w:bCs/>
          <w:color w:val="F664E5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ve výzkumu a vývoji s termínem vyhlášení výsledků v roce </w:t>
      </w:r>
      <w:r>
        <w:rPr>
          <w:rFonts w:cs="Calibri" w:ascii="Calibri" w:hAnsi="Calibri"/>
          <w:bCs/>
          <w:i/>
          <w:sz w:val="22"/>
          <w:szCs w:val="22"/>
        </w:rPr>
        <w:t>{rok kontrolovaný}</w:t>
      </w:r>
      <w:r>
        <w:rPr>
          <w:rFonts w:cs="Calibri" w:ascii="Calibri" w:hAnsi="Calibri"/>
          <w:bCs/>
          <w:sz w:val="22"/>
          <w:szCs w:val="22"/>
        </w:rPr>
        <w:t xml:space="preserve"> (do 31. 12.), ke kterým nebyly dodány údaje o jejich vyhodnocení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vyhlášených soutěží s termíny předání údajů o vyhodnocení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C2</w:t>
      </w:r>
      <w:r>
        <w:rPr>
          <w:rFonts w:cs="Calibri" w:ascii="Calibri" w:hAnsi="Calibri"/>
          <w:bCs/>
          <w:sz w:val="22"/>
          <w:szCs w:val="22"/>
        </w:rPr>
        <w:t>): Vyhlášené veřejné soutěže ve výzkumu a vývoji, ke kterým mají být dodány údaje o jejich vyhodnocení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- slouží jako informace pro poskytovatele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spacing w:before="240" w:after="0"/>
        <w:rPr/>
      </w:pPr>
      <w:r>
        <w:rPr>
          <w:rFonts w:cs="Calibri" w:ascii="Calibri" w:hAnsi="Calibri"/>
        </w:rPr>
        <w:t>C. Informační oblasti CEP – RIV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Úspěšně uzavřené výzkumné aktivity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1) bez výsledku v RIV</w:t>
      </w:r>
      <w:r>
        <w:rPr>
          <w:rFonts w:cs="Calibri" w:ascii="Calibri" w:hAnsi="Calibri"/>
          <w:bCs/>
          <w:sz w:val="22"/>
          <w:szCs w:val="22"/>
        </w:rPr>
        <w:t xml:space="preserve">: Ukončené výzkumné aktivity (stav U nebo S) s úspěšným ukončením (kód hodnocení V nebo U) s rokem zahájení 2010 až </w:t>
      </w:r>
      <w:r>
        <w:rPr>
          <w:rFonts w:cs="Calibri" w:ascii="Calibri" w:hAnsi="Calibri"/>
          <w:bCs/>
          <w:i/>
          <w:sz w:val="22"/>
          <w:szCs w:val="22"/>
        </w:rPr>
        <w:t>{nejvyšší z kontrolovaných roků}</w:t>
      </w:r>
      <w:r>
        <w:rPr>
          <w:rFonts w:cs="Calibri" w:ascii="Calibri" w:hAnsi="Calibri"/>
          <w:bCs/>
          <w:sz w:val="22"/>
          <w:szCs w:val="22"/>
        </w:rPr>
        <w:t xml:space="preserve">, ke kterým nebyl nalezen žádný výsledek v RIV.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color w:val="F664E5"/>
          <w:sz w:val="22"/>
          <w:szCs w:val="22"/>
        </w:rPr>
      </w:pPr>
      <w:r>
        <w:rPr>
          <w:rFonts w:cs="Calibri" w:ascii="Calibri" w:hAnsi="Calibri"/>
          <w:b/>
          <w:bCs/>
          <w:color w:val="F664E5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končících výzkumných aktivit bez výsledku v RIV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D2)</w:t>
      </w:r>
      <w:r>
        <w:rPr>
          <w:rFonts w:cs="Calibri" w:ascii="Calibri" w:hAnsi="Calibri"/>
          <w:bCs/>
          <w:sz w:val="22"/>
          <w:szCs w:val="22"/>
        </w:rPr>
        <w:t xml:space="preserve">: V roce {rok aktuální} končící výzkumné aktivity (stav J, K), ke kterým nebyl nalezen žádný výsledek v RIV - slouží jako informace pro poskytovatele. </w:t>
      </w:r>
      <w:r>
        <w:rPr>
          <w:rFonts w:cs="Arial" w:ascii="Arial" w:hAnsi="Arial"/>
          <w:bCs/>
          <w:sz w:val="22"/>
          <w:szCs w:val="22"/>
        </w:rPr>
        <w:t>♦</w:t>
      </w:r>
    </w:p>
    <w:p>
      <w:pPr>
        <w:pStyle w:val="Heading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D. Informační oblasti CEP – V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čet podporovaných projektů</w:t>
      </w:r>
      <w:r>
        <w:rPr>
          <w:rFonts w:cs="Calibri" w:ascii="Calibri" w:hAnsi="Calibri"/>
          <w:bCs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>UK_V_E</w:t>
      </w:r>
      <w:r>
        <w:rPr>
          <w:rFonts w:cs="Calibri" w:ascii="Calibri" w:hAnsi="Calibri"/>
          <w:bCs/>
          <w:sz w:val="22"/>
          <w:szCs w:val="22"/>
        </w:rPr>
        <w:t xml:space="preserve">): kontrola počtu podporovaných projektů uvedených ve veřejné soutěži vs. počet podporovaných projektů dle CEP, kontrola správnosti vazby projektů na identifikátor veřejné soutěže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. Informační oblast CEA – CEP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ora čerpaná ze SR</w:t>
      </w:r>
      <w:r>
        <w:rPr>
          <w:rFonts w:cs="Calibri" w:ascii="Calibri" w:hAnsi="Calibri"/>
          <w:sz w:val="22"/>
          <w:szCs w:val="22"/>
        </w:rPr>
        <w:t xml:space="preserve"> (tabulka </w:t>
      </w:r>
      <w:r>
        <w:rPr>
          <w:rFonts w:cs="Calibri" w:ascii="Calibri" w:hAnsi="Calibri"/>
          <w:b/>
          <w:bCs/>
          <w:sz w:val="22"/>
          <w:szCs w:val="22"/>
        </w:rPr>
        <w:t xml:space="preserve">UK_V_F): </w:t>
      </w:r>
      <w:r>
        <w:rPr>
          <w:rFonts w:cs="Calibri" w:ascii="Calibri" w:hAnsi="Calibri"/>
          <w:bCs/>
          <w:sz w:val="22"/>
          <w:szCs w:val="22"/>
        </w:rPr>
        <w:t xml:space="preserve">kontrola celkové schválené výše podpory na program dle CEA vs. součet čerpané podpory ze SR jednotlivých projektů daného programu dle CEP.  </w:t>
      </w:r>
      <w:r>
        <w:rPr>
          <w:rFonts w:cs="Arial" w:ascii="Arial" w:hAnsi="Arial"/>
          <w:sz w:val="22"/>
          <w:szCs w:val="22"/>
        </w:rPr>
        <w:t>♦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F. Rekapitulace nalezených nesrovnalostí za jednotlivé poskytovatele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hled počtu nalezených nesrovnalostí jednotlivých typů za jednotlivé poskytovatele je uveden v tabulce </w:t>
      </w:r>
      <w:r>
        <w:rPr>
          <w:rFonts w:cs="Calibri" w:ascii="Calibri" w:hAnsi="Calibri"/>
          <w:b/>
          <w:bCs/>
          <w:sz w:val="22"/>
          <w:szCs w:val="22"/>
        </w:rPr>
        <w:t>UK_V_R</w:t>
      </w:r>
      <w:r>
        <w:rPr>
          <w:rFonts w:cs="Calibri" w:ascii="Calibri" w:hAnsi="Calibri"/>
          <w:bCs/>
          <w:sz w:val="22"/>
          <w:szCs w:val="22"/>
        </w:rPr>
        <w:t xml:space="preserve">. Jednotlivé řádky tabulky lze využít v příloze zasílané poskytovatelům s výsledky kontroly, úplnou tabulku pak např. ve zprávě pro RVVI.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4"/>
        </w:rPr>
        <w:t>Popis struktury výstupů z kontroly DB IS VaVaI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P: Tabulky </w:t>
      </w:r>
      <w:r>
        <w:rPr>
          <w:rFonts w:cs="Calibri" w:ascii="Calibri" w:hAnsi="Calibri"/>
          <w:color w:val="0070C0"/>
          <w:sz w:val="22"/>
          <w:szCs w:val="22"/>
        </w:rPr>
        <w:t>UK_V_A2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3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4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A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"/>
        <w:gridCol w:w="8510"/>
      </w:tblGrid>
      <w:tr>
        <w:trPr>
          <w:tblHeader w:val="true"/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IDK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 – kód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ICEL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říjemců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Název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at do CEP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8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projektu na www.isvava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J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S: Tabulka </w:t>
      </w:r>
      <w:r>
        <w:rPr>
          <w:rFonts w:cs="Calibri" w:ascii="Calibri" w:hAnsi="Calibri"/>
          <w:color w:val="0070C0"/>
          <w:sz w:val="22"/>
          <w:szCs w:val="22"/>
        </w:rPr>
        <w:t>UK_V_C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C2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70C0"/>
          <w:sz w:val="22"/>
          <w:szCs w:val="22"/>
        </w:rPr>
        <w:t>UK_V_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8505"/>
      </w:tblGrid>
      <w:tr>
        <w:trPr>
          <w:tblHeader w:val="true"/>
          <w:trHeight w:val="2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VYHSOUKOD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skytovatel (vyhlašovatel veřejné soutěže) - kód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BDSBE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, ve kterém byly dodány údaje do VES o vyhlášené veřejné soutěži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AKTKODVYH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 xml:space="preserve">Kód programu, na který byla vyhlášena veřejná soutěž 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</w:rPr>
              <w:t>SOUID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OUROK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utěžní rok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TCUZASOU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a čas uzávěrky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VYHVY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vyhlášení výsledků veřejné soutěže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CPROJVE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Počet podporovaných projektů dle VES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</w:rPr>
              <w:t>POCPROJCEP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čet podporovaných projektů dle CEP</w:t>
            </w:r>
          </w:p>
        </w:tc>
      </w:tr>
      <w:tr>
        <w:trPr>
          <w:trHeight w:val="26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DAT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at do VES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VYH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s údaji o vyhlášené veřejné soutěži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RDO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Termín dodání údajů o vyhodnocené veřejné soutěži pro poskytovatele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soutěži na www.isvavai.c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sz w:val="22"/>
          <w:szCs w:val="22"/>
        </w:rPr>
        <w:t>Řazení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</w:rPr>
        <w:t>VYHSOUKOD, OBDSBEVYH, AKTKODVYH, SOUID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IV: Tabulka </w:t>
      </w:r>
      <w:r>
        <w:rPr>
          <w:rFonts w:cs="Calibri" w:ascii="Calibri" w:hAnsi="Calibri"/>
          <w:b/>
          <w:color w:val="0070C0"/>
          <w:sz w:val="22"/>
          <w:szCs w:val="22"/>
        </w:rPr>
        <w:t>UK_V_D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UK_V_D2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681"/>
      </w:tblGrid>
      <w:tr>
        <w:trPr>
          <w:tblHeader w:val="true"/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yzické jméno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pis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kytovatel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AKT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program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IDK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ntifikační kód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DSBE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sběr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TUDUV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Stupeň důvěrnosti údajů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NAZO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projektu v původním jazy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ZAC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zaháj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ROKKO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k ukončení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STAK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v projektu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H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nocení výsledku řešení projektu – kód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JVYSCES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Hodnocení výsledku řešení projektu česky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</w:rPr>
              <w:t>NOSICO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SNA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příjemce 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KD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ód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ORJNZPRI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organizační jednotky příjemce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DOZN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stémové označení dodávky dat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DOD</w:t>
            </w:r>
          </w:p>
        </w:tc>
        <w:tc>
          <w:tcPr>
            <w:tcW w:w="8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um dodání dodávky do CEP</w:t>
            </w:r>
          </w:p>
        </w:tc>
      </w:tr>
      <w:tr>
        <w:trPr>
          <w:trHeight w:val="26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WW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</w:rPr>
              <w:t>Webová stránka záznamu o projektu na www.isvavai.cz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, PRJAKTKOD, PRZIDK</w:t>
      </w:r>
    </w:p>
    <w:p>
      <w:pPr>
        <w:pStyle w:val="Heading3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A: Tabulka </w:t>
      </w:r>
      <w:r>
        <w:rPr>
          <w:rFonts w:cs="Calibri" w:ascii="Calibri" w:hAnsi="Calibri"/>
          <w:color w:val="0070C0"/>
          <w:sz w:val="22"/>
          <w:szCs w:val="22"/>
        </w:rPr>
        <w:t>UK_V_F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893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yzické jméno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skytovatel – kód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JAKTKOD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Kód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ZAC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zaháj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ROKKON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k ukončení programu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UMCST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iCs/>
              </w:rPr>
              <w:t>Celková schválená výše podpory na program dle CEA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CSTCEP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oučet čerpané podpory ze SR dle CEP v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CEPCEA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v  Kč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WW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iCs/>
              </w:rPr>
              <w:t xml:space="preserve">Odkaz na www.isvavai.cz </w:t>
            </w:r>
          </w:p>
        </w:tc>
      </w:tr>
    </w:tbl>
    <w:p>
      <w:pPr>
        <w:pStyle w:val="Heading3"/>
        <w:spacing w:before="240" w:after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apitulace po poskytovatelích – tabulka </w:t>
      </w:r>
      <w:r>
        <w:rPr>
          <w:rFonts w:cs="Calibri" w:ascii="Calibri" w:hAnsi="Calibri"/>
          <w:color w:val="0070C0"/>
          <w:sz w:val="22"/>
          <w:szCs w:val="22"/>
        </w:rPr>
        <w:t>UK_V_R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tbl>
      <w:tblPr>
        <w:tblW w:w="10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875"/>
      </w:tblGrid>
      <w:tr>
        <w:trPr>
          <w:trHeight w:val="23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Fyzické jméno</w:t>
            </w:r>
          </w:p>
        </w:tc>
        <w:tc>
          <w:tcPr>
            <w:tcW w:w="8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pis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ESKOD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Poskytovatel – kód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1 (neexistence 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2 (neexistence 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3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Počet nalezených nesrovnalostí v CEP typu A23 (existence neočekávaného následníka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4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 CEP typu A24 (existence neočekávaného předchůdc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A25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Počet nalezených ukončených projektů v CEP typu A25 s datem dodání do 30. 6. (info pro poskytovatele)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1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Počet nalezených nesrovnalostí v CEP-RIV typu D1 (počet  úspěšných ukončených / zastavených projektů bez výsledku v RIV)</w:t>
            </w:r>
          </w:p>
        </w:tc>
      </w:tr>
      <w:tr>
        <w:trPr>
          <w:trHeight w:val="333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D2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končících výzkumných aktivit bez výsledku v RIV (info pro poskytovatele)</w:t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808080"/>
              </w:rPr>
            </w:pPr>
            <w:r>
              <w:rPr>
                <w:rFonts w:cs="Arial" w:ascii="Calibri" w:hAnsi="Calibri"/>
                <w:b/>
                <w:bCs/>
                <w:color w:val="808080"/>
              </w:rPr>
              <w:t>POC_PU</w:t>
            </w:r>
          </w:p>
        </w:tc>
        <w:tc>
          <w:tcPr>
            <w:tcW w:w="8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808080"/>
              </w:rPr>
              <w:t>Celkový počet úspěšných ukončených nebo zastavených projektů s rokem zahájení ≥ 2010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1</w:t>
            </w:r>
          </w:p>
        </w:tc>
        <w:tc>
          <w:tcPr>
            <w:tcW w:w="8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čet nalezených nesrovnalostí ve VES typu C (počet vyhlášených veřejných soutěží, ke kterým nebyly dodány očekávané údaje o vyhodnocení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OC_C2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VES vyhlášené v aktuálním roce s uvedením termínů předání údajů o vyhodnocení (info pro poskytovatele)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ROZ_E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color w:val="000000"/>
              </w:rPr>
              <w:t>Rozdíl mezi počtem podporovaných projektů uvedených ve VES a počtem podporovaných projektů dle CEP</w:t>
            </w:r>
          </w:p>
        </w:tc>
      </w:tr>
      <w:tr>
        <w:trPr>
          <w:trHeight w:val="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ROZ_F</w:t>
            </w:r>
          </w:p>
        </w:tc>
        <w:tc>
          <w:tcPr>
            <w:tcW w:w="8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color w:val="000000"/>
              </w:rPr>
            </w:pPr>
            <w:r>
              <w:rPr>
                <w:rFonts w:cs="Calibri" w:ascii="Calibri" w:hAnsi="Calibri"/>
                <w:iCs/>
              </w:rPr>
              <w:t>Rozdíl ve výši čerpané podpory ze SR dle CEP vs. CEA (v Kč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Řazení: </w:t>
      </w:r>
      <w:r>
        <w:rPr>
          <w:rFonts w:cs="Arial" w:ascii="Calibri" w:hAnsi="Calibri"/>
          <w:b/>
        </w:rPr>
        <w:t>RESKOD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Pozn.: poslední řádek tabulky s prázdným RESKOD obsahuje sumární hodnoty za všechny řádky tabulky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623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2690" w:leader="none"/>
        <w:tab w:val="center" w:pos="4536" w:leader="none"/>
        <w:tab w:val="right" w:pos="9638" w:leader="none"/>
      </w:tabs>
      <w:rPr/>
    </w:pPr>
    <w:r>
      <w:rPr>
        <w:rStyle w:val="PageNumber"/>
      </w:rPr>
      <w:t>23. 3. 2021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eziroční kontroly DB IS VaVaI – dokumentac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>
      <w:sz w:val="22"/>
    </w:rPr>
  </w:style>
  <w:style w:type="paragraph" w:styleId="Zkladntextodsazen2">
    <w:name w:val="Základní text odsazený 2"/>
    <w:basedOn w:val="Normal"/>
    <w:qFormat/>
    <w:pPr>
      <w:ind w:left="1416" w:hanging="1416"/>
    </w:pPr>
    <w:rPr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8:44:00Z</dcterms:created>
  <dc:creator>Naďa</dc:creator>
  <dc:description/>
  <cp:keywords/>
  <dc:language>en-US</dc:language>
  <cp:lastModifiedBy>Stanislav Janovský</cp:lastModifiedBy>
  <cp:lastPrinted>2018-03-12T13:07:00Z</cp:lastPrinted>
  <dcterms:modified xsi:type="dcterms:W3CDTF">2021-04-01T09:51:00Z</dcterms:modified>
  <cp:revision>529</cp:revision>
  <dc:subject/>
  <dc:title>Celkový přehled zjišťovaných nesrovnalostí v databázi IS VaV</dc:title>
</cp:coreProperties>
</file>